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227773369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8681404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988744245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631999457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581822432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210143366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965016227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986789817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374789573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